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iginale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37 del 21-05-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MBITO P.U.A. Z.TO. C2/21: APPROVAZIONE VARIANTE PARZIALE AL P.R.G. N. 32 AI SENSI DELL’ART. 50, 4° COMMA, LETT. A), L.R. N. 61/1985: MODIFICA DEL PERIMETRO DEL PIANO URBANISTICO ATTUATIVO Z.T.O. C2/2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dieci,</w:t>
      </w:r>
      <w:r>
        <w:rPr/>
        <w:t xml:space="preserve"> addì </w:t>
      </w:r>
      <w:r>
        <w:rPr>
          <w:b/>
        </w:rPr>
        <w:t xml:space="preserve">Ventuno </w:t>
      </w:r>
      <w:r>
        <w:rPr/>
        <w:t>del mese di</w:t>
      </w:r>
      <w:r>
        <w:rPr>
          <w:b/>
        </w:rPr>
        <w:t xml:space="preserve"> Maggio </w:t>
      </w:r>
      <w:r>
        <w:rPr/>
        <w:t xml:space="preserve">alle ore </w:t>
      </w:r>
      <w:r>
        <w:rPr>
          <w:b/>
        </w:rPr>
        <w:t xml:space="preserve">20:41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LITTAME’ SIMONE</w:t>
              <w:br/>
              <w:t>SUMA VINCENZ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PITTARELLO MAURO</w:t>
              <w:br/>
              <w:t>FALASCO MAURIZIO</w:t>
              <w:br/>
              <w:t>CARLOTTO ALESSANDRO</w:t>
              <w:br/>
              <w:t>DONATO OLIN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CHINATO MIR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VOLETTO MARIO</w:t>
              <w:br/>
              <w:t>PIOVESAN EZIO</w:t>
              <w:br/>
              <w:t>ZAMARIN GIUSEPPE</w:t>
              <w:br/>
              <w:t>PITTELLI CHIARA</w:t>
              <w:br/>
              <w:t>CANTON ANDREA</w:t>
              <w:br/>
              <w:t>MICHELOTTO LUCA</w:t>
              <w:br/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5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Filippo Montin, Enrico Bado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9 del 07-05-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AMBITO P.U.A. Z.TO. C2/21: APPROVAZIONE VARIANTE PARZIALE AL P.R.G. N. 32 AI SENSI DELL’ART. 50, 4° COMMA, LETT. A), L.R. N. 61/1985: MODIFICA DEL PERIMETRO DEL PIANO URBANISTICO ATTUATIVO Z.T.O. C2/2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Deliberazione su iniziativa del Sindaco.</w:t>
      </w:r>
    </w:p>
    <w:p>
      <w:pPr>
        <w:pStyle w:val="Normal"/>
        <w:jc w:val="both"/>
        <w:rPr/>
      </w:pPr>
      <w:r>
        <w:rPr/>
        <w:t>Relatore: Avv. Giacinti Filippo – Vice Sindaco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’Assessore ricorda ai consiglieri che, con deliberazione di Consiglio Comunale n. 15 del 18/03/2010 venne adottata la variante parziale per adeguare la perimetrazione del piano urbanistico attuativo della Z.T.O. C2/21. Con tale provvedimento si è inteso coordinare le opere di urbanizzazione in relazione dell’adiacente sede municipale rivedendo con l’occasione l’organizzazione delle aree dell’edificazione che conservano comunque carattere indicativo.</w:t>
      </w:r>
    </w:p>
    <w:p>
      <w:pPr>
        <w:pStyle w:val="Normal"/>
        <w:autoSpaceDE w:val="false"/>
        <w:jc w:val="both"/>
        <w:rPr/>
      </w:pPr>
      <w:r>
        <w:rPr/>
        <w:t>Nel periodo di pubblicazione e di deposito della variante di che trattasi non risulta essere pervenuta alcuna osservazione.</w:t>
      </w:r>
    </w:p>
    <w:p>
      <w:pPr>
        <w:pStyle w:val="Normal"/>
        <w:autoSpaceDE w:val="false"/>
        <w:jc w:val="both"/>
        <w:rPr/>
      </w:pPr>
      <w:r>
        <w:rPr/>
        <w:t>La modifica della perimetrazione è assoggettabile alla variante parziale al P.R.G. prevista dalla Legge Regionale n. 61/1985 e successive modificazioni ed integrazioni, all’art. 50, comma 4, lettera a).</w:t>
      </w:r>
    </w:p>
    <w:p>
      <w:pPr>
        <w:pStyle w:val="Normal"/>
        <w:jc w:val="both"/>
        <w:rPr/>
      </w:pPr>
      <w:r>
        <w:rPr/>
        <w:t>L’Assessore conclude invitando i Consiglieri Comunali ad adottare la seguente proposta di deliberazione.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PROPOSTA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/>
        <w:t>PREMESSO che il Comune di Albignasego è dotato di P.R.G. approvato con deliberazione di Giunta Regionale n. 1341 del 07/05/2004 e successiva deliberazione di Giunta Regionale n. 1137 del 18/03/2005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LEVATO che al fine di una corretta individuazione della perimetrazione delle aree assoggettate a strumento urbanistico attuativo (P.U.A.) Z.T.O. C2/21 necessita adeguare la perimetrazione della zona stessa prevedendo l’inserimento di aree contermini ai sensi della L.R. 61/1985, art. 50, 4° comma, lett. a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ALTRESÌ che il Consiglio Comunale con deliberazione n. 15 del 18/03/2010 ha adottato una specifica variante parziale ai sensi dell’art. 50, comma 4, lett. a), L.R. n. 61/1985, prevedendo la modifica del perimetro del piano urbanistico attuativo Z.T.O. C2/21 secondo quanto meglio descritto nella deliberazione stes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che a seguito dell’adozione della variante parziale di cui sopra, si è provveduto al deposito e alla pubblicazione di legg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nei termini non sono state presentate osserv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con la L.R.V. n. 23 del 02/12/2005 (B.U.R. n. 115/2005) di modifica alla L.R. n. 11 del 23/04/2004, è stata fra l’altro ripristinata la vigenza dell’art. 50, dal comma 4 al comma 8 della L.R.V. n. 61/198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ALTRESÌ che la Variante Parziale al P.R.G. ai sensi dell’art. 50, 4° comma, lettera a), L.R. n. 61/1985, adottata con deliberazione di Consiglio Comunale n. 15 del 18/03/2010, è composta dagli elaborati tecnici, di seguito indica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e Tecnic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n. 13.1.A – Stralcio del P.R.G. vigente (scala 1:500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n. 13.1.A – Stralcio del P.R.G. in variante (scala 1:500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n. 13.3.E – Stralcio del P.R.G. vigente (scala 1:200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n. 13.3.E – Stralcio del P.R.G. in variante (scala 1:2000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50, 7° comma, della L.R. n. 61/1985 che prevede l’approvazione della variante trascorsi i trenta giorni dalla pubblicazione apportando le eventuali modifiche conseguenti all’accoglimento delle osservazioni che nel caso specifico non sono pervenu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SI PROPONE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PPROVARE la Variante Parziale al P.R.G. n. 31 ai sensi dell’art. 50, 4° comma, lettera a), L.R. n. 61/1985, per la modifica del perimetro del piano urbanistico attuativo Z.T.O. C2/21, come da elaborati tecnici predisposti dal Responsabile del 6° Settore – Pianificazione del Territorio, Patrimonio ed Edilizia Residenziale Pubblica, arch. Paolo Fetti, depositati in atti al prot. n. 6887 del 04/03/2010, di seguito indica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zione Tecn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ola n. 13.1.A – Stralcio del P.R.G. vigente (scala 1:500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ola n. 13.1.A – Stralcio del P.R.G. in variante (scala 1:500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ola n. 13.3.E – Stralcio del P.R.G. vigente (scala 1:200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ola n. 13.3.E – Stralcio del P.R.G. in variante (scala 1:2000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TRASMETTERE la Variante Parziale al P.R.G. alla Regione ai sensi del comma 8 dell’art. 50 della L.R. n. 61/1985 e procedere alla pubblicazione all’Albo Pretorio del Comune la cui variante acquisisce efficacia decorsi trenta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36:00Z</dcterms:created>
  <dc:creator>ruzzon</dc:creator>
  <dc:description/>
  <cp:keywords/>
  <dc:language>en-US</dc:language>
  <cp:lastModifiedBy>ruzzon</cp:lastModifiedBy>
  <dcterms:modified xsi:type="dcterms:W3CDTF">2010-06-03T07:37:00Z</dcterms:modified>
  <cp:revision>1</cp:revision>
  <dc:subject/>
  <dc:title/>
</cp:coreProperties>
</file>